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مدخل إلى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عاشر</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يها الإخوة والأخوات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في الدرس العاشر من دروس عمدة الفقه ضمن برنامج البناء العلمي، وهذه الدروس التي نسأل الله جلَّ وعلَا أن يجعلها خال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وجهه الكريم، وأن ينفع بها المسلمين في كل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ه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رحب بكم وأرحب بإخواني المشاركين معنا في هذا الاستوديو، ف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بعًا نحن نقدم هذه الدروس ونحاول قدر المستطاع أن نأتي بزبدة الموضوع في الدرس الذي نقدمه، وكما ذكرنا أن الشرط في طريقتنا في الشرح هو بيان صورة المسألة، ثم بيان المذهب وبيان الدليل، وإذا كان المذهب مرج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نا نذكر الراجح بدليله، لأن الله عزَّ وجلَّ تعبدنا بالرجوع إلى القرآن وإلى سنة النبي صلى الله عليه وسلم، وقد قال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مَا كَانَ لِمُؤْمِنٍ وَلاَ مُؤْمِنَةٍ إِذَا قَضَى اللَّهُ وَرَسُولُهُ أَمْراً أَن يَكُونَ لَهُمُ الخِيَرَةُ مِنْ أَمْرِهِمْ﴾</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أحزاب</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36</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نسأل الله جلَّ وعلَا أن يوفقنا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ا يحب ويرضى أنه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بعض المسائل نذكر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خلاف باختص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هدف من ذكر الخلاف في بعض المسائل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سائل الشائعة، المسائل الكبيرة، والتي فيها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دى الفقهاء مثل قضية المضمضة والاستنشاق عندما تحدثنا عنها في موضوع الوضوء وغيرها، فكان لابد من بيان بعض الأقوال في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لقاء الماضي كنا تحدثنا عن باب نواقض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يا شيخ سعد أن العلماء رحمهم الله جمعوا النواقض، نواقض الوضوء، أتت مجم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اذا؟ لأن هناك نواقض للطهارة الصغرى، وهناك نواقض للكبر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أيضًا أن النواقض التي ذكرها المصنف رحمه الله منها ما يكون ناقض</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بذاته، مثل البول والغائط، ومنها ما يكون مظ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خروج الحدث مثل النوم، ومنها ما يكون تعب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ثل الر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أكل لحم الجزور عند من قا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غير معل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أنه معل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ذكر ذلك الإمام ابن القيم رحمه الله تعالى في إعلام الموق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ذكر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نواقض الوضوء التي تحدثنا ع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يخ سمير</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و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حدثنا عن الخارج من السبيل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لنا هذا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ضوء باتفاق العلماء،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الخارج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طيب الث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ثاني الخارج النجس من غير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ثل ال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ص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ء الجر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ها، فهذه ذكر المصنف أنها ناق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ه قيدها بماذا؟ إذا كانت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احش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ب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قضية الضابط،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ذي رجحه بعض العلماء ومنهم الشيخ محمد بن عثيمين رحمه الله أن الخارج من البدن لا يكون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وضوء إذا كان من غير السبيلين لعدم الدليل على ذلك، وهو متوض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قل من هذا الوضوء إلا بب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ثل الذي دخل في هذا الوضوء، وهذا كلامه رحمه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سألة النوم، ذكرنا تفصي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فقهاء في مسألة الن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ضل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لنا المذهب الذي ينقض النوم غير اليسير، اليسير لا ينق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ذكرنا أن بعض العلماء قال النوم لا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روي عن بعض الصحابة، ومنهم من قال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ليله وكثيره، ومنهم مثل ما ذكر المصنف أنه يفرق بين القليل وبين الكثير، اليسير الذي يكون معه شع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إدراك، ومن العلماء من قال ليست القضية القليل والكثير، القضية تتعلق بالشعور، إذا كان الإنسان يشعر بنفسه ويحس بنفسه فإنه لا يكون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وضوء، وجعلوا للشعور ضابط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ضابط</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في الأقوال أن يسمع ما حوله، وضابط</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في الأفعال، أن يقع القلم مثلًا من يده أو أي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يده ولا يشعر به، فإذا كان لا يشعر به فمعناه أنه مستغ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نو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أيضًا تحدثنا عن قضية لمس الذكر،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مصنف رحمه الله يرى أن لمسه ينقض ا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راجح أنه لا ينقض الوضوء، إلا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جم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بين الأحاديث التي جاءت لأن في بعض الأحاديث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ما هو بضع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ك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في بعض الأحاديث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ن مس ذكره فليتوضأ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سألة الأخيرة التي تحدثنا عنها في الدرس الماضي قضية لمس المرأة، المصنف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نواقض الوضوء لمس المرأة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لمس</w:t>
      </w:r>
      <w:r>
        <w:rPr>
          <w:rFonts w:ascii="Traditional Arabic" w:hAnsi="Traditional Arabic" w:cs="Traditional Arabic"/>
          <w:sz w:val="34"/>
          <w:sz w:val="34"/>
          <w:szCs w:val="34"/>
          <w:rtl w:val="true"/>
        </w:rPr>
        <w:t xml:space="preserve"> المرأة</w:t>
      </w:r>
      <w:r>
        <w:rPr>
          <w:rFonts w:ascii="Traditional Arabic" w:hAnsi="Traditional Arabic" w:cs="Traditional Arabic"/>
          <w:sz w:val="34"/>
          <w:sz w:val="34"/>
          <w:szCs w:val="34"/>
          <w:rtl w:val="true"/>
        </w:rPr>
        <w:t xml:space="preserve">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نقض، ومن العلماء وهو الصحيح أن لمسها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لا ينقض، والدليل على هذا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يخ صهيب</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نبي صلى الله عليه وسلم كان في الصلاة فيحرك عائشة أمامه ولا يترك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يغمز رجلها </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كان يقبل نسا</w:t>
      </w:r>
      <w:r>
        <w:rPr>
          <w:rFonts w:ascii="Traditional Arabic" w:hAnsi="Traditional Arabic" w:cs="Traditional Arabic"/>
          <w:sz w:val="34"/>
          <w:sz w:val="34"/>
          <w:szCs w:val="34"/>
          <w:rtl w:val="true"/>
        </w:rPr>
        <w:t>ء</w:t>
      </w:r>
      <w:r>
        <w:rPr>
          <w:rFonts w:ascii="Traditional Arabic" w:hAnsi="Traditional Arabic" w:cs="Traditional Arabic"/>
          <w:sz w:val="34"/>
          <w:sz w:val="34"/>
          <w:szCs w:val="34"/>
          <w:rtl w:val="true"/>
        </w:rPr>
        <w:t>ه وهو متوض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يخرج ل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استدلوا على قولهم الذين قالو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نقض استدلوا بأي دلي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شيخ أحمد، الذين قالو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لمس المرأة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نقض استدلوا بقول الله 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أَوْ لامَسْتُمُ النِّسَاءَ﴾</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نساء</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4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صحيح أن المراد بهذه الآية الجما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كمل الآن الحديث عن بقية النواقض، وذكر الناقض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ارج من السبيل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اقض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ارج النجس من غيرهما إذا فحش</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اقض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س الذك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اقض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س المرأة بشهو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ناقض الخام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وال العق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آن الناقض السادس في هذ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سم الله، والحمد لله، وصلى الله وسلم على رسول الله، وعلى آله وصحبه ومن وال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لهم اغفر لنا ولشيخنا وللحاضرين وللمشاهدين وجميع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ردة عن الإ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الناقض السادس من نواقض الوضوء، فإذا ارتد الشيخ عن الإسلام فيجب عليه أن يغتسل، لأن الله جلَّ وعلَا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لَقَدْ أُوحِيَ إِلَيْكَ وَإِلَى الَّذِينَ مِن قَبْلِكَ لَئِنْ أَشْرَكْتَ لَيَحْبَطَنَّ عَمَلُكَ﴾</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زمر</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5</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ا من النواقض، هل هذا الناقض لأنه خا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سبيلين مثلًا أو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مظنة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 لا؟ هذا تعب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ا النوع الثالث من أنواع النواق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النواقض إما أن تكون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مظ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أو يكون تعب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كل لحم الإبل، لما روي عن النبي صلى الله عليه وسلم، قيل له أنتوضأ من لحوم الإبل،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نعم،  توضئوا منه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يل أفنتوضأ من لحوم الغن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 شئت فتوضأ وإن شئت فلا تتوضأ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جمهور العلماء رحمهم الله تعالى يذكرون أن مسألة أكل لحم الجزور، جمهور الفقهاء رحمهم الله على أن أكل لحم الج</w:t>
      </w:r>
      <w:r>
        <w:rPr>
          <w:rFonts w:ascii="Traditional Arabic" w:hAnsi="Traditional Arabic" w:cs="Traditional Arabic"/>
          <w:sz w:val="34"/>
          <w:sz w:val="34"/>
          <w:szCs w:val="34"/>
          <w:rtl w:val="true"/>
        </w:rPr>
        <w:t>ز</w:t>
      </w:r>
      <w:r>
        <w:rPr>
          <w:rFonts w:ascii="Traditional Arabic" w:hAnsi="Traditional Arabic" w:cs="Traditional Arabic"/>
          <w:sz w:val="34"/>
          <w:sz w:val="34"/>
          <w:szCs w:val="34"/>
          <w:rtl w:val="true"/>
        </w:rPr>
        <w:t>ور والإبل ليس ب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نواقض الوضوء، واستدلوا على هذا ب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آخر الأمر من النبي صلى الله عليه وسلم تر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وضوء مما مست النار،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ما تمسه نار لحم الإبل، فجمهور الفقهاء رحمهم الله تعالى على أن لحم الإبل ليس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وضوء</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إمام أحمد رحمه الله تعالى استدل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هذا الحديث الذي ذكره المصنف، يرى أن لحم الجزور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ضوء، وهو ما ذهب إليه شيخ الإسلام ابن تيمية رحمه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القول هو الراجح لأنه يستند على هذا الحديث، النبي صلى الله عليه وسلم كما في الحديث قيل له يا رسول الله أنتوضأ من لحوم الإبل،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نعم، توضئوا منه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توضأ من لحوم الغن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 شئت فتوضأ وإن شئت فلا تتوضأ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الأسلوب واض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فيه إيجا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وضوء من أكل لحم الإبل، ولهذا ذهب الإمام أحمد رحمه الله تعالى وهو ما رجحه شيخ الإسلام ابن تيمية رحمه الله و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هل العلم على أن لحم الجزور أكله يعتبر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نواقض الوضوء، ما العلة؟</w:t>
      </w:r>
    </w:p>
    <w:p>
      <w:pPr>
        <w:pStyle w:val="Normal"/>
        <w:ind w:left="0" w:right="0" w:firstLine="397"/>
        <w:jc w:val="left"/>
        <w:rPr/>
      </w:pPr>
      <w:r>
        <w:rPr>
          <w:rFonts w:ascii="Traditional Arabic" w:hAnsi="Traditional Arabic" w:cs="Traditional Arabic"/>
          <w:sz w:val="34"/>
          <w:sz w:val="34"/>
          <w:szCs w:val="34"/>
          <w:rtl w:val="true"/>
        </w:rPr>
        <w:t>من الفقهاء من قال العلة تعبد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 الفقه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لة أن فيها زهو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ها ش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فيها ق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يضًا لأنها من الشيطان، كما جاء في بعض الأحاديث، ولهذا أجاز النبي صلى الله عليه وسلم الصلاة في مرابض الغنم، ول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ز الصلاة في م</w:t>
      </w:r>
      <w:r>
        <w:rPr>
          <w:rFonts w:ascii="Traditional Arabic" w:hAnsi="Traditional Arabic" w:cs="Traditional Arabic"/>
          <w:sz w:val="34"/>
          <w:sz w:val="34"/>
          <w:szCs w:val="34"/>
          <w:rtl w:val="true"/>
        </w:rPr>
        <w:t>ع</w:t>
      </w:r>
      <w:r>
        <w:rPr>
          <w:rFonts w:ascii="Traditional Arabic" w:hAnsi="Traditional Arabic" w:cs="Traditional Arabic"/>
          <w:sz w:val="34"/>
          <w:sz w:val="34"/>
          <w:szCs w:val="34"/>
          <w:rtl w:val="true"/>
        </w:rPr>
        <w:t>اطن الإبل، فكل هذا ذكروا أنه من التعليل في 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قلنا إن الراجح أن أكل لحم الإبل ينقض الوضوء، هل هذا الأمر يقتصر على لحم الإبل فقط، أو أنه يشمل جميع أجزائه؟</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الفقهاء رحمهم الله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جميع الأجزاء تأخذ حكم اللحم، وإنما عُبر عن اللحم لأنه هو الغالب، وإذا عُبر بالأمر عن</w:t>
      </w:r>
      <w:r>
        <w:rPr>
          <w:rFonts w:ascii="Traditional Arabic" w:hAnsi="Traditional Arabic" w:cs="Traditional Arabic"/>
          <w:sz w:val="34"/>
          <w:sz w:val="34"/>
          <w:szCs w:val="34"/>
          <w:rtl w:val="true"/>
        </w:rPr>
        <w:t xml:space="preserve"> اللحم لأنه هو</w:t>
      </w:r>
      <w:r>
        <w:rPr>
          <w:rFonts w:ascii="Traditional Arabic" w:hAnsi="Traditional Arabic" w:cs="Traditional Arabic"/>
          <w:sz w:val="34"/>
          <w:sz w:val="34"/>
          <w:szCs w:val="34"/>
          <w:rtl w:val="true"/>
        </w:rPr>
        <w:t xml:space="preserve"> الغالب فإنه لا تخرج تفاصيله منه، ولهذا الفقهاء رحمهم الله قالوا إن الكبد، وأجزاء الإبل مثل اللبن الحليب ونحو ذلك كلها تعتبر ناق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نواقض الوضوء، وبهذا القول ذهب أيضًا من المعاصرين الشيخ محمد بن صالح العثيمين رحمه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الفقهاء المعاصرين من قال لا ينقض سوى اللحم، ومن العلماء المعاصرين الذين رجحوا هذا القول هو سماحة الشيخ عبد العزيز بن باز رحمه الله، فعلى رأي الشيخ عبد العزيز رحمه الله بن باز أنه لا ينقض سوى اللحم، فإذا 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ب من ألبانها فإنها لا تعتبر ناق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نواقض الوضوء، والمسألة فيها الخلاف المعروف بين الفقه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من تيقن الطهارة وشك في الحدث، أو تيقن الحدث وشك في الطهارة فهو على ما تيقن من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بل أن نأتي على هذا الذي ذكرته، بقي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حديث السابق، الحديث النبي صلى الله عليه وسلم قيل له يا رسول الله أنتوضأ من لحوم الإب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نع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توضأ من لحوم الغن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 شئت فتوضأ وإن شئت فلا تتوضأ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فقهاء رحمهم الله تعالى يأتون في هذا الحديث ب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تعلق بحكم تجديد الوضوء، حكم الوضوء على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فقهاء رحمهم الله، الأئمة الأربعة يرون أن هذا الأمر مست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و أن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وضأ لصلاة الظهر، وبقي على وضو</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 xml:space="preserve">ه حتى أتت صلاة العصر، فنقول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 xml:space="preserve">ن المستحب والأفضل أن تتوضأ، للأحاديث التي وردت فيما يتعلق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فضل الوضوء، وأيضًا في هذا، النبي صلى الله عليه وسلم حين ق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توضأ من لحوم الإبل، فمعناه أنه على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حينما قال له في لحوم الغن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 شئت فتوضأ وإن شئت فلا تتوضأ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و متوض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هل هذا الأمر إذا أكله ينقض هذا الوضوء أو لا،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 شئت فتوضأ وإن شئت فلا تتوضأ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معنى إن شئت فتوضأ، أنه سيتوضأ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وضوء</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فقهاء ذكروا كما ذكرنا لكم أنه يستحب تجديد الوضوء لما فيه من الأجر، لكن 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هما، فمنهم من يقول لابد أن يفصل بينها بمج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م من يقول لابد أن يفصل بينها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 هذا،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فصل بينها بصلاة ركعت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لماذا ذكروا هذا، بعض الفقهاء الذين قالو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لا يستحب،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توضأ الوضوء الأول وأتى بالسنة، أتى مثلًا بثلاث</w:t>
      </w:r>
      <w:r>
        <w:rPr>
          <w:rFonts w:ascii="Traditional Arabic" w:hAnsi="Traditional Arabic" w:cs="Traditional Arabic"/>
          <w:sz w:val="34"/>
          <w:sz w:val="34"/>
          <w:szCs w:val="34"/>
          <w:rtl w:val="true"/>
        </w:rPr>
        <w:t xml:space="preserve"> غسلات لكل عضوٍ</w:t>
      </w:r>
      <w:r>
        <w:rPr>
          <w:rFonts w:ascii="Traditional Arabic" w:hAnsi="Traditional Arabic" w:cs="Traditional Arabic"/>
          <w:sz w:val="34"/>
          <w:sz w:val="34"/>
          <w:szCs w:val="34"/>
          <w:rtl w:val="true"/>
        </w:rPr>
        <w:t>، غسل كل عض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عضائه ثلاث م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ذا توضأ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على وضو</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ه الأول، فسيكون هذا الوضوء را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خام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قد نهى النبي صلى الله عليه وسلم عن الاعتداء في الوضوء، لكن هذا يحمل على الوضوء الواحد، وإلا فإن الأئمة الأربعة رحمهم الله ذكروا استحباب ما يسمى الآن بتجديد ا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تيقن الطهارة وشك في الحدث</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المسألة مرت معنا في مسألة ماذا؟ نهاية باب الآنية، حينما تحدث المصنف رحمه الله عن الأمور الشكوك، وأتى بهذه القاعدة، من تيقن الطهارة وشك في الحدث، أو تيقن الحدث وشك في الطهارة فهو على ما تيقن من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القاعدة قاعدة اليقين لا يزال بالشك، ذكرنا أنها من القواعد الخم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التي ترجع لها الشريعة، وه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اعدة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مور بمقاصد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اعد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ضرر يز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قاعد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عادة مح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اعدة الرابع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شقة تجلب التيسي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قاعدة الخامس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يقين لا يزال بالش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القاعدة قاعدة اليقين لا يزول بالشك، من القواعد التي دلت عليها آ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حاديث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كتاب الله وفي سنة النبي صلى الله عليه وسلم، ويتفرع عنها قواعد </w:t>
      </w:r>
      <w:r>
        <w:rPr>
          <w:rFonts w:ascii="Traditional Arabic" w:hAnsi="Traditional Arabic" w:cs="Traditional Arabic"/>
          <w:sz w:val="34"/>
          <w:sz w:val="34"/>
          <w:szCs w:val="34"/>
          <w:rtl w:val="true"/>
        </w:rPr>
        <w:t>أخرى</w:t>
      </w:r>
      <w:r>
        <w:rPr>
          <w:rFonts w:ascii="Traditional Arabic" w:hAnsi="Traditional Arabic" w:cs="Traditional Arabic"/>
          <w:sz w:val="34"/>
          <w:sz w:val="34"/>
          <w:szCs w:val="34"/>
          <w:rtl w:val="true"/>
        </w:rPr>
        <w:t>، مث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صل بقاء ما كان على ما كان، وغيرها، فهي قاع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طالب العلم أن يتعرف ع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قواعد الفقهية الخم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هذه من الضروري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طالب العلم أن يتعلمها، وأن يضبطها، لماذا؟ لن يستطيع الإنسان أن يحصي كل المسائل الفقهية التي 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رت في كتب الفقهاء، وقد تمر عليه أشي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ها، وقد ينسى، لكن إذا كانت لديه هذه الأصول والقواعد الفقهية الخمس</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التي عليها مدار الشريعة، فإنه يستطيع أن يضبط الفقه بإعادة كل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أتي إليه إلى هذه القواعد المهم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القواعد دل عليها القرآن ودلت عليها سنة النبي صلى الله عليه وسلم، وكان الصحابة رضوان الله عليهم كعمر بن الخطاب رضي الله عنه أيضًا تكون مثل هذه الأمور في حديثه مع الصحابة رضوان الله عليهم، تأتي في بعض استشهاداته رضي الله عن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بي صلى الله عليه وسلم حينما أرسل معاذ</w:t>
      </w:r>
      <w:r>
        <w:rPr>
          <w:rFonts w:ascii="Traditional Arabic" w:hAnsi="Traditional Arabic" w:cs="Traditional Arabic"/>
          <w:sz w:val="34"/>
          <w:sz w:val="34"/>
          <w:szCs w:val="34"/>
          <w:rtl w:val="true"/>
        </w:rPr>
        <w:t xml:space="preserve"> بن جبل</w:t>
      </w:r>
      <w:r>
        <w:rPr>
          <w:rFonts w:ascii="Traditional Arabic" w:hAnsi="Traditional Arabic" w:cs="Traditional Arabic"/>
          <w:sz w:val="34"/>
          <w:sz w:val="34"/>
          <w:szCs w:val="34"/>
          <w:rtl w:val="true"/>
        </w:rPr>
        <w:t xml:space="preserve"> إلى اليمن فقال له</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بم تقضي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قضي بما في كتاب الل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فإن</w:t>
      </w:r>
      <w:r>
        <w:rPr>
          <w:rFonts w:ascii="Traditional Arabic" w:hAnsi="Traditional Arabic" w:cs="Traditional Arabic"/>
          <w:color w:val="008000"/>
          <w:sz w:val="34"/>
          <w:sz w:val="34"/>
          <w:szCs w:val="34"/>
          <w:rtl w:val="true"/>
        </w:rPr>
        <w:t xml:space="preserve"> </w:t>
      </w:r>
      <w:r>
        <w:rPr>
          <w:rFonts w:ascii="Traditional Arabic" w:hAnsi="Traditional Arabic" w:cs="Traditional Arabic"/>
          <w:color w:val="008000"/>
          <w:sz w:val="34"/>
          <w:sz w:val="34"/>
          <w:szCs w:val="34"/>
          <w:rtl w:val="true"/>
        </w:rPr>
        <w:t xml:space="preserve">لم </w:t>
      </w:r>
      <w:r>
        <w:rPr>
          <w:rFonts w:ascii="Traditional Arabic" w:hAnsi="Traditional Arabic" w:cs="Traditional Arabic"/>
          <w:color w:val="008000"/>
          <w:sz w:val="34"/>
          <w:sz w:val="34"/>
          <w:szCs w:val="34"/>
          <w:rtl w:val="true"/>
        </w:rPr>
        <w:t>تجد؟</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بما في سنة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فإن لم</w:t>
      </w:r>
      <w:r>
        <w:rPr>
          <w:rFonts w:ascii="Traditional Arabic" w:hAnsi="Traditional Arabic" w:cs="Traditional Arabic"/>
          <w:color w:val="008000"/>
          <w:sz w:val="34"/>
          <w:sz w:val="34"/>
          <w:szCs w:val="34"/>
          <w:rtl w:val="true"/>
        </w:rPr>
        <w:t xml:space="preserve"> تجد؟</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جتهد رأيي ولا آلو</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ه القواعد مهم</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طالب العلم أن يعرفها، وأن يضبطها، حتى يكون في منهجه الفقهي سائ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ما سار عليه الفقه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تيقن الطهارة وشك في الحدث، فهو على ما تيقن منهم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ث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وضأ الساعة الواحدة، وصلى الظهر، ثم لما أتت صلاة العصر شك هل أحدث أم ل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حدث؟ فنقول الجو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ا هو اليقين الذي لديه؟ أنه كان على حدث وتوضأ فهذا هو اليقين، فنقول يبني على اليقين وهو الطهارة، طيب العكس، شخص دخل إلى دورة الميا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كرمك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ضى حاجته، وهو معت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خرج يقوم بالوضوء، فشك هنا هل توضأ أم لم يتوضأ، نقول ما هو اليقين لدي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يقين أنني أحدثت، لكن شكك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يقين هنا الحدث</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يب مسأل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أن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وضأ ثم أحدث، فهو متيق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وضوء ومتيق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حدث،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ا متأك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ني توضأت، ومتأك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ني أحدثت، فنقول هو على حاله قبلهما، فإن كان حاله قبلها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 هو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و </w:t>
      </w:r>
      <w:r>
        <w:rPr>
          <w:rFonts w:ascii="Traditional Arabic" w:hAnsi="Traditional Arabic" w:cs="Traditional Arabic"/>
          <w:sz w:val="34"/>
          <w:sz w:val="34"/>
          <w:szCs w:val="34"/>
          <w:rtl w:val="true"/>
        </w:rPr>
        <w:t>متيقنٌ</w:t>
      </w:r>
      <w:r>
        <w:rPr>
          <w:rFonts w:ascii="Traditional Arabic" w:hAnsi="Traditional Arabic" w:cs="Traditional Arabic"/>
          <w:sz w:val="34"/>
          <w:sz w:val="34"/>
          <w:szCs w:val="34"/>
          <w:rtl w:val="true"/>
        </w:rPr>
        <w:t xml:space="preserve"> أنه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 كان حاله قبلها أنه م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 هو على الحدث، ولذلك قال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تيقين الطهارة وشك في الحدث فهو على ما تيقن، وهو الطهارة، ومن تيقن الحدث وشك في الطهارة فهو على ما تيقن، وهو ا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القاعدة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بعض من ابتلاهم الله عزَّ وجلَّ بموضوع الوسواس، ولعلي هنا أيضًا أن أشير إلى هذا الأمر ما يتعلق بالوسوسة في الوضوء وفي ا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بعض الناس يأتي مثلًا يمر لصلاة الفجر فيدخ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كرمك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دورات المياه في المسجد، فيبقى في الوضوء، يصل إلى الوجه يقول لم أن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يعود، ثم يصل إلى القدم ويقول أخشى أنني نسيت مسح الرأس، فيبدأ ويبدأ هكذا، ولذلك تجدون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ج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كبي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رسائل التي تصل إلى العلماء في الإفتاء في البرامج الإعلامية في مواقع التواصل الاجتماعي، هناك مشك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تعلق بقضية الشك، ولهذا العلماء رحمهم الله إذا رأوا من به هذا الداء، يقولون 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طرح الشك،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له أنا صليت وانتهى من الصلاة، ولكن بعد ما انتهى يبدأ يفكر قد أكون لم أتوضأ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د يكون الماء لم يصل إلى يد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بدأ في وسو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ذلك الفقهاء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تلتفت إلى 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أمر لابد أن نعلم أنه من وساوس الشيطان، وقد ذكر ابن القيم رحمه الله أن الشيطان يأتي على الإنسان من طريق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باب الشهوات ويأتيه من باب الشبه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قد يأتيه في الفواحش والمحرمات إذا لم يستطع عليه فإنه يأتيه من هذا الجانب، لأن الإنسان إذا كان يتوضأ بالساعة وبالساعتين، فستكون العبادة ثق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وسينصرف فيما بعد عن هذه الطاعة، لهذا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جد أن بعض من به وسو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أل الشيخ فلا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ثم فلا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ثم فلا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هكذا، ونقول أعظم د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ن تجده عند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دواء هو أن تطرح الشك،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ما يتعلق بالجوانب العقدية، يأتي الشيطان إلى أحدكم فيقول من خلق السماء؟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من خلق الأرض؟ الله، من خلق الجبال؟ الله، قال فيأتيه فيقول هذا الله خلق الخلق فمن خلق الله، فإذا بلغ الإنسان إلى هذا، فيلستعذ بالله عزَّ وج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هذا لما قيل للنبي صلى الله عليه وسلم إنه ليأتي أحدنا من الأمور ما يخشى أن يتلفظ بها، من هذه الوساوس، قال النب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أوقد وجدتموه</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ذاك صريح الإيما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النبي صلى الله عليه وسلم عاملها بالنقيض، هو شك وبدأ يشعر بالقلق صاحب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إيمان، لأنك شكك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م تتلفظ به خ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له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الغسل من الجناب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الغسل من الجناب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نا أتى المصنف رحمه الله تعالى بالحديث عن الغسل بعد الحديث عن الوضوء، هو تحدث عن الوضوء، وتحدث عن صفته، وعن الأمور التي تكون بديل</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للماء، من المسح ونحو ذلك، ثم تحدث عن نواقض الوضوء، وهو الآن يتحدث عن الغسل من الجناب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هذا الترتيب اقتداء بالقرآن الكريم، فالله عزَّ وجلَّ كما في القرآن</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يَاأَيُّهَا الَّذِينَ آمَنُوا إِذَا قُمْتُمْ إِلَى الصَّلاةِ فَاغْسِلُوا وُجُوهَكُمْ وَأَيْدِيَكُمْ إِلَى المَرَافِقِ﴾</w:t>
      </w:r>
      <w:r>
        <w:rPr>
          <w:rFonts w:ascii="Traditional Arabic" w:hAnsi="Traditional Arabic" w:cs="Traditional Arabic"/>
          <w:sz w:val="34"/>
          <w:sz w:val="34"/>
          <w:szCs w:val="34"/>
          <w:rtl w:val="true"/>
        </w:rPr>
        <w:t xml:space="preserve"> ثم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إِن كُنتُمْ جُنُباً فَاطَّهَّرُوا﴾</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قدم الوضوء على الغسل من الجناب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لأن حاجة الناس للوضوء أكثر، فهم يعانون في الوضوء</w:t>
      </w:r>
      <w:r>
        <w:rPr>
          <w:rFonts w:ascii="Traditional Arabic" w:hAnsi="Traditional Arabic" w:cs="Traditional Arabic"/>
          <w:sz w:val="34"/>
          <w:sz w:val="34"/>
          <w:szCs w:val="34"/>
          <w:rtl w:val="true"/>
        </w:rPr>
        <w:t xml:space="preserve"> أكثر</w:t>
      </w:r>
      <w:r>
        <w:rPr>
          <w:rFonts w:ascii="Traditional Arabic" w:hAnsi="Traditional Arabic" w:cs="Traditional Arabic"/>
          <w:sz w:val="34"/>
          <w:sz w:val="34"/>
          <w:szCs w:val="34"/>
          <w:rtl w:val="true"/>
        </w:rPr>
        <w:t xml:space="preserve"> مما يقومون بالغسل، ولذلك قدم الوضوء الذي تمس الحاجة إليه على الغسل،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ترتيب القرآني، وأيضًا هذا هو مقتضى الترتيب العقلي في 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مصنف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غسل</w:t>
      </w:r>
    </w:p>
    <w:p>
      <w:pPr>
        <w:pStyle w:val="Normal"/>
        <w:ind w:left="0" w:right="0" w:firstLine="397"/>
        <w:jc w:val="left"/>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تحدث عنها علماء اللغة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قيل الغسل فهل يشترط في هذا الغسل أن يكون معه دل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بعض علماء اللغة قال نعم، وبعضه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وهو الصحيح، ولذلك يقولون لو أت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ضع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قدر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حركته فإنه يصدق عليك أنك قمت بغسله، فالصحيح أنه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ترط للغسل الدلك، وسيأتي معنا بعد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فصيل الفقهاء رحمهم الله في حكم دلك أعضاء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من ناح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غو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هنا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غسل من الجناب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سؤ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ليس الغسل أيضًا يكون من الحيض ويكون من النفاس، ويكون في الموت، ويكون أيضًا في الردة عن الإسلام، ويكون في الإسلام لمن ذكر ذلك من العلماء رحمهم الله تعالى، فلماذا ذكر هنا فقط الجنابة، في هذا الباب لم يتحدث سوى عن الجنابة؟</w:t>
      </w:r>
    </w:p>
    <w:p>
      <w:pPr>
        <w:pStyle w:val="Normal"/>
        <w:ind w:left="0" w:right="0" w:firstLine="397"/>
        <w:jc w:val="left"/>
        <w:rPr/>
      </w:pPr>
      <w:r>
        <w:rPr>
          <w:rFonts w:ascii="Traditional Arabic" w:hAnsi="Traditional Arabic" w:cs="Traditional Arabic"/>
          <w:sz w:val="34"/>
          <w:sz w:val="34"/>
          <w:szCs w:val="34"/>
          <w:rtl w:val="true"/>
        </w:rPr>
        <w:t>نقو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صنف رحمه الله قيد هذا الباب، قيده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غسل من الجنابة، فذكر الأحكام المتعلقة بهذا الأمر، وفيما يأتي من أحك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باب الحيض سيتحدث عنها، وفيما بعد كذلك في باب الصلاة سيتحدث في كتاب الجنائز ونحو ذلك عن بعض الأحكام المتعلقة بهذا البا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وجب له، الضمير يعود للغس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روج الم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بل الحديث عن موجباته، قلنا لكم ساب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في باب المياه،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طهارة على نوعين، طهارة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طهارة ماذا؟ النجاسة على نوع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خب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طهارة لابد أن تكون طهارة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طهارة خبث</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لنا إن الحدث هو مع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يقوم بالبدن يمنع من اتصف به من الوضوء والصلاة وما يستباح له، وأن الخبث ه</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أع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قذ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قوم بالبدن، والثوب، والبقعة، يجب على الإنسان أن يطهر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ا أتينا إلى الحدث، فالحدث طهارته على نوع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غرى، و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رى، والطهارة الصغرى تحدثنا عنها، والآن سيتحدث رحمه الله عن موجبات الطهارة الكبر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ضحة المسألة، شيخ صه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شاء الله واض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وجب له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روج المن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من المسائل المبينة في كتاب الله عزَّ وجلَّ، الله عزَّ وجلَّ يقو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إِن كُنتُمْ جُنُباً فَاطَّهَّرُوا﴾</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النبي صلى الله عليه وسلم لما قالت له أم سل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ا رسول الله إن الله لا يستحي من الحق، هل على المرأة من غ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هي احتملت،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نعم، إذا رأ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ماء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الأمر من الأمور المبينة في كتاب الله وفي سنة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يبين ما المراد بهذا، وسبق الحديث عن هذا في باب الآنية، وقلنا 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كم المني أنه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هذا النبي صلى الله عليه وسلم كانت عائشة تفركه من ثوب النبي صلى الله عليه وسلم ويبقى أثره، هنا خروجه مو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غس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الماء الدافق، وهذه العبارة عب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رآ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اءت في كلام الله سبحانه وتعالى، </w:t>
      </w:r>
      <w:r>
        <w:rPr>
          <w:rFonts w:ascii="Traditional Arabic" w:hAnsi="Traditional Arabic" w:cs="Traditional Arabic"/>
          <w:color w:val="FF0000"/>
          <w:sz w:val="34"/>
          <w:sz w:val="34"/>
          <w:szCs w:val="34"/>
          <w:rtl w:val="true"/>
        </w:rPr>
        <w:t xml:space="preserve">﴿فَلْيَنظُرِ الإِنسَانُ مِمَّ خُلِقَ </w:t>
      </w:r>
      <w:r>
        <w:rPr>
          <w:rFonts w:cs="Traditional Arabic" w:ascii="Traditional Arabic" w:hAnsi="Traditional Arabic"/>
          <w:color w:val="FF0000"/>
          <w:sz w:val="34"/>
          <w:szCs w:val="34"/>
          <w:rtl w:val="true"/>
        </w:rPr>
        <w:t xml:space="preserve">* </w:t>
      </w:r>
      <w:r>
        <w:rPr>
          <w:rFonts w:ascii="Traditional Arabic" w:hAnsi="Traditional Arabic" w:cs="Traditional Arabic"/>
          <w:color w:val="FF0000"/>
          <w:sz w:val="34"/>
          <w:sz w:val="34"/>
          <w:szCs w:val="34"/>
          <w:rtl w:val="true"/>
        </w:rPr>
        <w:t xml:space="preserve">خُلِقَ مِن مَّاءٍ دَافِقٍ </w:t>
      </w:r>
      <w:r>
        <w:rPr>
          <w:rFonts w:cs="Traditional Arabic" w:ascii="Traditional Arabic" w:hAnsi="Traditional Arabic"/>
          <w:color w:val="FF0000"/>
          <w:sz w:val="34"/>
          <w:szCs w:val="34"/>
          <w:rtl w:val="true"/>
        </w:rPr>
        <w:t xml:space="preserve">* </w:t>
      </w:r>
      <w:r>
        <w:rPr>
          <w:rFonts w:ascii="Traditional Arabic" w:hAnsi="Traditional Arabic" w:cs="Traditional Arabic"/>
          <w:color w:val="FF0000"/>
          <w:sz w:val="34"/>
          <w:sz w:val="34"/>
          <w:szCs w:val="34"/>
          <w:rtl w:val="true"/>
        </w:rPr>
        <w:t>يَخْرُجُ مِنْ بَيْنِ الصُّلْبِ وَالتَّرَائِبِ﴾</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طارق</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5</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7</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لب هو من الرجل، والترائب سئل بعض الصحابة فوضع يده على صدره 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در هو الترائب</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ا المني إذا خرج من الرجل أو من المرأة فإنه يكون موج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غسل، هل يشترط أن يكون بلذ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غير لذ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فقهاء، 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مو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غسل بخروجه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بلذ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غير لذ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ذلك لو أن مري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خرج منه ولم يتلذذ قالوا أيضًا يوجب عليه الغسل، ومنهم من اشترط اللذة، والصحيح أنه مو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w:t>
      </w:r>
      <w:r>
        <w:rPr>
          <w:rFonts w:ascii="Traditional Arabic" w:hAnsi="Traditional Arabic" w:cs="Traditional Arabic"/>
          <w:sz w:val="34"/>
          <w:sz w:val="34"/>
          <w:szCs w:val="34"/>
          <w:rtl w:val="true"/>
        </w:rPr>
        <w:t>غسل</w:t>
      </w:r>
      <w:r>
        <w:rPr>
          <w:rFonts w:ascii="Traditional Arabic" w:hAnsi="Traditional Arabic" w:cs="Traditional Arabic"/>
          <w:sz w:val="34"/>
          <w:sz w:val="34"/>
          <w:szCs w:val="34"/>
          <w:rtl w:val="true"/>
        </w:rPr>
        <w:t>، لأنه كما يخرج من المستيقظ قد يكون أيضًا من المحتلم وهو ن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ع ذلك لما سألت عائشة النبي صلى الله عليه وسل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يه 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قال هنا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وجب له خروج الم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خروج ضد الدخول، وخروج المني من الإنسان يكون على نو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رح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روجه من صلبه، يشعر به أنه خرج من صلب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مرحلة ال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خرج إلى الخارج</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نا أيضً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هل لو تحرك في صلبه يوجب عليه الغسل، أو أنه لابد أن يخرج؟</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صحيح أنه لابد من خروجه، لأنه بهذا يحكم عليه أنه قد أجنب، كما جاء عن الفقه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من المسائل المتعلقة أن هذا الأمر يتعلق كما ذكرت لكم بالرجال وبالنس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وجب له خروج المني، وهو الماء الدافق، والتقاء الختان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سؤ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ل الحديث عن الموجب الآخر، لو أن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خرج منه المني، ثم قام واغتسل، وبعد الغسل خرج منه بقيته، فما حكمه؟</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الفقهاء رحمه الله تعالى من قال يجب عليه الغسل، لأنه كما أوجبه في المرة الأولى، فإنه يوجبه في المرة الثانية، فهو ت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ومن الفقهاء من قال إن الواجب فيه الوضوء، 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هم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تقاء الختان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تقاء الختانين، المراد به الجماع، إدخال الرجل أو مجامعة الرجل لزوجته بإدخال ذكره، وهذه من موجبات الغسل، وكان في بداية الإسلام، طبعًا التفاصيل ممكن أن توجد في مثل هذه القضايا بما يناسب الحال في البث الفضائي، لكن كان ساب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الإسلام،</w:t>
      </w:r>
      <w:r>
        <w:rPr>
          <w:rFonts w:ascii="Traditional Arabic" w:hAnsi="Traditional Arabic" w:cs="Traditional Arabic"/>
          <w:sz w:val="34"/>
          <w:sz w:val="34"/>
          <w:szCs w:val="34"/>
          <w:rtl w:val="true"/>
        </w:rPr>
        <w:t xml:space="preserve"> في</w:t>
      </w:r>
      <w:r>
        <w:rPr>
          <w:rFonts w:ascii="Traditional Arabic" w:hAnsi="Traditional Arabic" w:cs="Traditional Arabic"/>
          <w:sz w:val="34"/>
          <w:sz w:val="34"/>
          <w:szCs w:val="34"/>
          <w:rtl w:val="true"/>
        </w:rPr>
        <w:t xml:space="preserve"> بداية الإسلام أن هذا الأمر لا يوجب الغسل، ولهذا النبي صلى الله عليه وسلم حينما أتى إلى منزل أحد الأنصار فخرج الأنصاري فعلم النبي صلى الله عليه وسلم أنه كان مع أهله،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علنا أقحطناك، أو أعجلناك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له النبي صلى الله عليه وسلم،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ا غسل علي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أيضًا يستدلون ب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الماء من الماء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بد أن يكون هناك خروج، فمجرد معاشرة الرجل لأهله، ليس في حد ذاتها كاف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أن يكون مو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غسل حتى يخرج من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صحي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هذا الأمر كان في بداية الإسلام، لهذا لما اختلف الصحابة رضوان الله عليهم في مجلس عمر بن الخطاب، ف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منسوخ</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ب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رسل عمر بن الخطاب رضي الله عنه إلى أم المؤمنين عائشة يسألها في هذا الأمر، فقالت عائشة رضي الله عنها وأرضاها تقول لهم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ذا التقى الختان</w:t>
      </w:r>
      <w:r>
        <w:rPr>
          <w:rFonts w:ascii="Traditional Arabic" w:hAnsi="Traditional Arabic" w:cs="Traditional Arabic"/>
          <w:color w:val="008000"/>
          <w:sz w:val="34"/>
          <w:sz w:val="34"/>
          <w:szCs w:val="34"/>
          <w:rtl w:val="true"/>
        </w:rPr>
        <w:t>ا</w:t>
      </w:r>
      <w:r>
        <w:rPr>
          <w:rFonts w:ascii="Traditional Arabic" w:hAnsi="Traditional Arabic" w:cs="Traditional Arabic"/>
          <w:color w:val="008000"/>
          <w:sz w:val="34"/>
          <w:sz w:val="34"/>
          <w:szCs w:val="34"/>
          <w:rtl w:val="true"/>
        </w:rPr>
        <w:t xml:space="preserve">ن فقد وجب الغسل أنزل أو لم ينزل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ا هو الموجب الثاني من الموجبات المتعلقة بالغسل، وكما ذكرت أن فيها تفاصيل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إمكان الحصول عليها في كتب الفقهاء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واجب فيه النية، وتعميم بدنه ب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لمصنف رحمه الله يتحدث عن صفة الغسل، والغسل له صفتان</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صفة إجز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صفة كما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لأسف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حينما نقول صفة إجز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صفة ك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جد أنه ليس عند البعض اهتم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ا يتعلق بالكمال والاقتداء بالنبي صلى الله عليه وسلم واتخاذ سنته، والواجب على المسلم أن يحرص على أن يوط</w:t>
      </w:r>
      <w:r>
        <w:rPr>
          <w:rFonts w:ascii="Traditional Arabic" w:hAnsi="Traditional Arabic" w:cs="Traditional Arabic"/>
          <w:sz w:val="34"/>
          <w:sz w:val="34"/>
          <w:szCs w:val="34"/>
          <w:rtl w:val="true"/>
        </w:rPr>
        <w:t>ِّ</w:t>
      </w:r>
      <w:r>
        <w:rPr>
          <w:rtl w:val="true"/>
        </w:rPr>
        <w:t>ن نفسه على متابعة النبي صلى الله عليه وسلم، فكل الخير في ما أتى به عليه الصلاة والسلام</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008"/>
        <w:gridCol w:w="501"/>
        <w:gridCol w:w="4013"/>
      </w:tblGrid>
      <w:tr>
        <w:trPr>
          <w:trHeight w:val="624" w:hRule="exact"/>
        </w:trPr>
        <w:tc>
          <w:tcPr>
            <w:tcW w:w="4008" w:type="dxa"/>
            <w:tcBorders/>
          </w:tcPr>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خير الأمور السالفات على الهدى</w:t>
            </w:r>
            <w:r>
              <w:rPr>
                <w:rFonts w:cs="Traditional Arabic" w:ascii="Traditional Arabic" w:hAnsi="Traditional Arabic"/>
                <w:sz w:val="34"/>
                <w:szCs w:val="34"/>
                <w:rtl w:val="true"/>
              </w:rPr>
              <w:br/>
            </w:r>
          </w:p>
        </w:tc>
        <w:tc>
          <w:tcPr>
            <w:tcW w:w="501" w:type="dxa"/>
            <w:tcBorders/>
          </w:tcPr>
          <w:p>
            <w:pPr>
              <w:pStyle w:val="Normal"/>
              <w:snapToGrid w:val="false"/>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tc>
        <w:tc>
          <w:tcPr>
            <w:tcW w:w="4013" w:type="dxa"/>
            <w:tcBorders/>
          </w:tcPr>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شر الأمور المحدثات البدائع</w:t>
            </w:r>
            <w:r>
              <w:rPr>
                <w:rFonts w:cs="Traditional Arabic" w:ascii="Traditional Arabic" w:hAnsi="Traditional Arabic"/>
                <w:sz w:val="34"/>
                <w:szCs w:val="34"/>
                <w:rtl w:val="true"/>
              </w:rPr>
              <w:br/>
            </w:r>
          </w:p>
        </w:tc>
      </w:tr>
    </w:tbl>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تباع النبي صلى الله عليه وسلم وطاعته من أعظم القربات التي يتقرب بها العبد إلى الله سبحانه وتعالى، وقد أوجبها الله في كتابه، فقال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يَاأَيُّهَا الَّذِينَ آمَنُوا أَطِيعُوا اللَّهَ وَأَطِيعُوا الرَّسُولَ وَأُوْلِي الأَمْرِ مِنكُمْ﴾</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نساء</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59</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طاعة النبي صلى الله عليه وسلم ط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ق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جب على المسلم أن يحرص ع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صف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فة الإجزاء</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أوله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الواجب في ذلك النية، وهذا هو الصحيح من أقوال أهل العلم، أنه يجب على المسلم أن ينوي رفع الحدث، وهذا الأمر دل عليه قول النبي صلى الله عليه وسلم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ما الأعمال بالنيات، وإنما لكل امرئ</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ا نوى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كما تعلمون أن الإنسان قد يغتسل بالماء ولا تكون نيته رفع الحدث، فقد يكون نيته مجرد التبرد، أو اللهو، أو نحو ذلك، فلابد أن يكون هناك 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هذا الفقهاء رحمهم الله تعالى جعلوا هذا الحديث دلي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على قاع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أمور بمقاصدها، وقالوا إن هذه القاعدة وهذا الحديث، جعلوا النية تفرق بين العادة وبين العبادة، وبين العبادات بعضها، فتفرق بين النافلة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الفريضة، فلابد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ن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واجب فيه النية، وتعميم بدنه بالغسل مع المضمضة والاستنشاق، هذا ما يسمى بالغسل المجزئ، صفت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يعم بدنه بالماء، ينغمس في الماء، ثم يخرج، ويتمضمض ويستنشق كما ذكر المصنف رحمه الله هنا فيكون بهذا قد أتى بالغسل المجزئ</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قد يحتاجه الإنسان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كان لديه ع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لديه استعج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ذهاب إلى جه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 فيحتاج إلى أن يتخفف بمثل هذه الصفة التي جاءت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ه الصفة فيها تعم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بدن الإنسان بالم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 المضمضة والاستنشاق، ما حكم المضمضة والاستنش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بق الحديث، وذكرنا أن المضمضة والاستنشاق بعض الفقهاء ذكروا أنها في الوضوء مثلًا أنه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يست ب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له أمر بغسل الوجه والوجه هو ما تحصل به المواجهة، والنبي لما أتاه الأعرابي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توضأ كما أمرك الل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أخذ بظاهر القرآن،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طهارة الصغرى، والكبر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منهم من قال هي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طهارة الكبرى، وهذا ما ذكره المصنف رحمه الله أنها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 تعميم الجسد بالماء يشمل ما ظهر، ونحن نأتي إلى المضمضة والاستنشاق هل هي من الباطن أو من الخارج، فنقول لو أتينا إلى مسألة الصيام، هل يجوز للصائم أن يشرب الماء فيدخل إلى جوفه، لكن هل يجوز له أن يتمضمض؟ يجوز، ولهذ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بالغ في المضمضة والاستنشاق إلا أن تكون ص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علم من هذا أن المضمضة والاستنشاق هي من الظاهر وليست من الباطن، و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ذكروا أنها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غسل، وللعلماء في هذا تفص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تسن التسمية، ويدلك بدنه بيديه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تسمية هي محل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فقهاء رحمهم الله تعالى، وذكرنا الحديث في باب الوضوء، وأتينا بالأحاديث الواردة في هذا الأمر، وقلنا الراجح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يست ب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هل الغسل أيضًا يسن له التسمية، المصنف رحمه الله تعالى قال ذلك، لماذا؟ قي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الطهارة الصغرى، ولكن حينما نتأمل في وصف غسل النبي صلى الله عليه وسلم من عائشة رضي الله عنها أو من ميمونة، نجد أنه لم يذكرو</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ن النبي صلى الله عليه وسلم سمى، ولهذا ذكر بعض الفقهاء رحمه الله أن هذا الأمر من الأمور المستحبة والله أعلم في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ن يدلك بدنه بيده، 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بق أن تحدثنا عنها، هل الغسل لابد أن يكون معه الدلك أم لا؟ الصحيح من أقوال أهل العلم أن الدلك لا يجب، إلا في حا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ا كان الماء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نا يحتاج إلى الدلك ليتأكد من وصول الماء إلى كافة أعضائه، وحينما نتأمل في حياة النبي صلى الله عليه وسلم، فالذي روي في ذلك أنه كان يتوضأ بالمد، وهو قدر الكفين المعتدلتين، ويغتسل بالصاع، يعني أربعة أمد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لء كفي الرجل المعتدل، وهذا حينما تتأمل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هذا ذكروا أنه هنا إذا كان الماء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لابد من الدلك حتى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تأكد من وصول الماء، لكن إذا كان الماء كثي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كوضعنا الآن ولله الحمد والمنة، ونسأل الله عزَّ وجلَّ أن يديم علينا فضله ورحمته، فإن الدلك لا يكون واجب</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أيضًا يعرف بها الإنسان فضل الله عزَّ وجلَّ عليه في مثل هذه الأمو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فعل كما روت ميمونة،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ر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نبي صلى الله عليه وسلم فاغتسل من الجنابة، فبدأ فغسل يديه ثم صب بيمينه على شماله، فغسل فرجه وما أصابه، ثم ضرب بيده على الحائط والأرض، ثم توضأ وضوءه للصلاة، ثم أفاض على بدنه، ثم تنحى فغسل رج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اللهم صل وسلم على رسول الله، </w:t>
      </w:r>
      <w:r>
        <w:rPr>
          <w:rFonts w:ascii="Traditional Arabic" w:hAnsi="Traditional Arabic" w:cs="Traditional Arabic"/>
          <w:sz w:val="34"/>
          <w:sz w:val="34"/>
          <w:szCs w:val="34"/>
          <w:rtl w:val="true"/>
        </w:rPr>
        <w:t>تحدث</w:t>
      </w:r>
      <w:r>
        <w:rPr>
          <w:rFonts w:ascii="Traditional Arabic" w:hAnsi="Traditional Arabic" w:cs="Traditional Arabic"/>
          <w:sz w:val="34"/>
          <w:sz w:val="34"/>
          <w:szCs w:val="34"/>
          <w:rtl w:val="true"/>
        </w:rPr>
        <w:t xml:space="preserve"> المصنف رحمه الله ع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صفة الإجزاء، والآن يتحدث عن صفة الكم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ي صفة الكمال؟ لمن أراد أن يغتسل وأن يقتدي في اغتساله ب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سمي، ويدلك بيديه، ويفعل كما روت ميمونة رضي الله عنها، ميمونة بنت الحارث أم المؤمنين زوج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رت النبي، وتحدثنا عن الاستتار يجب على الإنسان، حتى في موضوع الوضوء أنه يبتعد، وذكرنا تفاصيل فيما يتعلق باستتار الإنسان عن أعين الناس، وعن أسماعهم، حتى يقضي هذا الأمر، وكذلك الأمر يتعلق بالغسل، والنبي صلى الله عليه وسلم أيضًا لما كان في حجة الوداع، اغتسل النبي صلى الله عليه وسلم واستتر، وأيضًا اغتسل النبي صلى الله عليه وسلم وكانت تستره فاطمة رضي الله عنها وأرضاها، فكل 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همية مشروعية أن يستتر الم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ت رضي الله ع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غتسل من الجنابة، هي الآن ستصف لنا غسل النبي صلى الله عليه وسلم، قا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بدأ فغسل يديه، أول الأمور بعد التسمية أن يغسل يديه، قال الفقه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w:t>
      </w:r>
      <w:r>
        <w:rPr>
          <w:rFonts w:ascii="Traditional Arabic" w:hAnsi="Traditional Arabic" w:cs="Traditional Arabic"/>
          <w:sz w:val="36"/>
          <w:sz w:val="36"/>
          <w:szCs w:val="36"/>
          <w:rtl w:val="true"/>
        </w:rPr>
        <w:t xml:space="preserve"> اليد هي الآلة التي ترفع بها الماء فلابد أن تكون طاه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w:t>
      </w:r>
      <w:r>
        <w:rPr>
          <w:rFonts w:cs="Times New Roman"/>
          <w:sz w:val="36"/>
          <w:sz w:val="36"/>
          <w:szCs w:val="36"/>
          <w:rtl w:val="true"/>
        </w:rPr>
        <w:t xml:space="preserve"> </w:t>
      </w:r>
      <w:r>
        <w:rPr>
          <w:rFonts w:ascii="Traditional Arabic" w:hAnsi="Traditional Arabic" w:cs="Traditional Arabic"/>
          <w:sz w:val="36"/>
          <w:sz w:val="36"/>
          <w:szCs w:val="36"/>
          <w:rtl w:val="true"/>
        </w:rPr>
        <w:t>قال ثم صب بيمينه، وفي حديث عائشه تفصيل ثم أفاض الماء على رأس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حثا ثلاث حثي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وهنا يذكر بعض الأطباء أن بدأ الغسل بصب الماء على الرأس هو أفضل من ناحية الجسم،ولهذا سبحان الله خاص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أيام شديدة البرد، إذا بدأ الإنسان برأسه يكون تحمله للماء أكثر من لو بدأ بغيره من الأعض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ذلك 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سر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ثيرة</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يبدأ فيفيض الماء على رأسه ثلاث حث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صب بيمينه على شماله، فغسل فرجه، هذا قبلها طبعً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بدأ بغسل يديه، ثم صب بيمينه على شماله، لماذا؟ لأنه لا يجوز أن يمس فرجه بيمينه، والشمال هي التي تكون لمثل هذه الأمور،ويجب على الإنسان أن يكرم يمينه عن هذا الأم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غسل فرجه وما أصابه، ثم ضرب بيده على الحائط والأرض، لماذا؟ من أجل أ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طهر يديه عليه أفضل الصلاة وأتم السلام، هل يشرع هذا الأمر، هل فعله النبي تعب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أن هذا الأمر كان ل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صحيح أنه كان لحاج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غسل فرجه وما أصابه ثم ضرب بيده على الحائط والأرض، قالت رضي الله ع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توضأ وضوءه للصلا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انتقل إلى مرحلة الوضوء للصلاة، لماذا الوضوء للصلاة؟ قال بعض الفقه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طهارة الصغرى على الكبرى، والصحيح أنه تكر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عضاء الوضو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تنحى فغسل رجليه، الإنسان يتوضأ، ثم يتنحى ويغسل رجليه لماذا؟ لأنهم كانوا يتوضئون فيأتي الطين، في</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تقلون إلى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فيغسلون فيه القدم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ذلك هل يشرع للإنسان أن يغسل قدميه بعد الغسل، أم أنه في البداية مع الوضوء؟ نقول في هذا الزمان ليس هناك 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ذا الأمر، فيتوضأ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ا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بداية هذا 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أفاض الماء على بدنه، وفي بعض الأحاديث أنه بدأ بيمامنه، ثم بشماله، حتى أتم الغسل عليه الصلاة و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فقهاء هنا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بغي للمسلم أن يحرص على المغابن التي تكون مخف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وصل الماء إليها والر</w:t>
      </w: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غين، اللذين هما أعلى الفخذ ونحو ذلك، وتحت الركبتين، فيتأكد من وصول الماء إ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جب نق</w:t>
      </w:r>
      <w:r>
        <w:rPr>
          <w:rFonts w:ascii="Traditional Arabic" w:hAnsi="Traditional Arabic" w:cs="Traditional Arabic"/>
          <w:sz w:val="34"/>
          <w:sz w:val="34"/>
          <w:szCs w:val="34"/>
          <w:rtl w:val="true"/>
        </w:rPr>
        <w:t>ض</w:t>
      </w:r>
      <w:r>
        <w:rPr>
          <w:rFonts w:ascii="Traditional Arabic" w:hAnsi="Traditional Arabic" w:cs="Traditional Arabic"/>
          <w:sz w:val="34"/>
          <w:sz w:val="34"/>
          <w:szCs w:val="34"/>
          <w:rtl w:val="true"/>
        </w:rPr>
        <w:t xml:space="preserve"> الشعر في غسل الجنابة إذا روى أصو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إذا كانت المرأة شعرها ضفائر، وأرادت أن تغتسل من الجنابة، فهل يشترط لها أن تقوم بنقض شعرها، أم أنها تكتفي أن يصل الماء إلى رأسها، إلى جلدة الرأس،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أصوله كما جاء في الحدي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حيح أنه لا يجب عليها نقض الشعر، طيب ورد عن عائشة رضي الله عنها أنها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لي النبي صلى الله عليه وسلم</w:t>
      </w:r>
      <w:r>
        <w:rPr>
          <w:rFonts w:cs="Traditional Arabic" w:ascii="Traditional Arabic" w:hAnsi="Traditional Arabic"/>
          <w:sz w:val="34"/>
          <w:szCs w:val="34"/>
          <w:rtl w:val="true"/>
        </w:rPr>
        <w:t>:</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انقضي رأسك وامشطي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جاء في الحديث الآخر، في حديث أم مسلمة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ا إنما يكفيك أن تحثي على رأسك ثلاث حثيا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ثم تفيضين عليك</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ماء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نقض الشعر مست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ب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ذا هو الصحيح من أقوال أهل العلم، وهذا الأمر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طهارة الحيض والنفاس أو في الجنابة، الصحيح من أقوال أهل العلم أنه لا يجب نقض شعر الرأ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نوى بغسل الطهارتين أجزأ عنهما، وكذلك لو تيمم للحدثين والنجاسة على بدنه أجزأ عن جميع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نوى بغسله الطهارتين أجزأ عنهما، سأذكر باختص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تى لا يداهمنا الوقت تفصيل العلماء في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اغتسل فإما أن ينوي رفع الحدثين جميعا، الحدث الأصغر والأكبر، والصحيح من أقوال أهل العلم أنه يرتفع الحدثان،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الأكبر ويسكت عن الأصغر، وهنا الصحيح أيضًا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جميع يرتفع</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ال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ما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اح، هو لا ينوي رفع الحدث، ولكنه ينوي الصلاة، فما دام أنه نوى الصلاة فإنه يرتفع لأن الصلاة لا تتم إلا بارتفاع ا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لو أنه اغتسل ونيته أن يستبيح قراءة القرآن مثلًا، وليس الصلاة، فهنا بعض الفقهاء رحمهم الله تعالى قالوا لابد أن يغتسل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إذا أراد الصلاة، لكن حتى لا يدخل الإنسان في دائرة الشكوك والوساوس في هذه</w:t>
      </w:r>
      <w:r>
        <w:rPr>
          <w:rFonts w:ascii="Traditional Arabic" w:hAnsi="Traditional Arabic" w:cs="Traditional Arabic"/>
          <w:sz w:val="34"/>
          <w:sz w:val="34"/>
          <w:szCs w:val="34"/>
          <w:rtl w:val="true"/>
        </w:rPr>
        <w:t xml:space="preserve"> الحالة</w:t>
      </w:r>
      <w:r>
        <w:rPr>
          <w:rFonts w:ascii="Traditional Arabic" w:hAnsi="Traditional Arabic" w:cs="Traditional Arabic"/>
          <w:sz w:val="34"/>
          <w:sz w:val="34"/>
          <w:szCs w:val="34"/>
          <w:rtl w:val="true"/>
        </w:rPr>
        <w:t xml:space="preserve"> إذا نوى رفع الحدث فإن الحدث يرتفع الأصغر والأكبر وما تستباح له العبادات بالوضوء والغس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ذلك لو تيمم للحدثين والنجاس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يس لديه 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ريد أن يتيمم للحدث الأصغر، والحدث الأكبر وللنجاس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جزئ عنها، وإن نوى بعضها فليس له إلا ما نوى، هذا كلام المصنف، بمعنى أنه لو نوى رفع الحدث الأكبر فلا يرتفع الأصغر، ولو نوى رفع الأصغر لا يرتفع الأكبر، ولو نوى بالتيمم إزالة النجاسة مثلًا، فإنه لا يستبيح به الصلاة ونحو ذلك، وإذا نوى بالتيمم رفع الحدث الأكبر فلا يستبيح به الأصغر، لأ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نوى بعضه فليس له إلا ما نو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كن الصحيح كما ذكرت لكم، أنه إذا نوى رفع الحدثين، فالصحيح أنه يرتفع، وإذا نوى رفع الأكبر فالصحيح أن الطهارة الصغرى تدخل في الطهارة الكبرى، كما دخلت العمرة في الحج</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أيضًا الحال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نوي ما لا يباح إلا بغ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لنا الصحيح أيضًا أن الحدث يرتفع لأن الصلاة لا تتم</w:t>
      </w:r>
      <w:r>
        <w:rPr>
          <w:rFonts w:ascii="Traditional Arabic" w:hAnsi="Traditional Arabic" w:cs="Traditional Arabic"/>
          <w:sz w:val="34"/>
          <w:sz w:val="34"/>
          <w:szCs w:val="34"/>
          <w:rtl w:val="true"/>
        </w:rPr>
        <w:t xml:space="preserve"> إلا</w:t>
      </w:r>
      <w:r>
        <w:rPr>
          <w:rFonts w:ascii="Traditional Arabic" w:hAnsi="Traditional Arabic" w:cs="Traditional Arabic"/>
          <w:sz w:val="34"/>
          <w:sz w:val="34"/>
          <w:szCs w:val="34"/>
          <w:rtl w:val="true"/>
        </w:rPr>
        <w:t xml:space="preserve"> بارتفاع ا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مجمل ما ذكره الفقهاء رحمهم الله تعالى في هذه المس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علنا أن نكتفي بهذا ونسأل الله عزَّ وجلَّ لكم التوفيق والسداد، ش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 شيخ سعد، شيخ أحمد، شيخ صهيب، شيخ سمير، وأيضًا لإخواننا المتابعين، ونسأل الله جلَّ وعلَا أن يجعلنا وإياكم في روض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رياض الجنة، وأن يجعلنا وإياكم ممن يجتمع في الحياة على طاعته، ويوم القيامة في جنته، 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21:21:00Z</dcterms:created>
  <dc:creator>mbadry</dc:creator>
  <dc:description/>
  <cp:keywords/>
  <dc:language>en-US</dc:language>
  <cp:lastModifiedBy>ADAM</cp:lastModifiedBy>
  <dcterms:modified xsi:type="dcterms:W3CDTF">2015-11-29T09:06:00Z</dcterms:modified>
  <cp:revision>28</cp:revision>
  <dc:subject/>
  <dc:title>الأصول الثلاثة</dc:title>
</cp:coreProperties>
</file>